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laneta  Distancia   Diámetro  Atmósfera     Gravedad   S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curio</w:t>
        <w:tab/>
        <w:t>57,9</w:t>
        <w:tab/>
        <w:t>4880</w:t>
        <w:tab/>
        <w:t>Ninguna</w:t>
        <w:tab/>
        <w:t>0,37</w:t>
        <w:tab/>
        <w:tab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us</w:t>
        <w:tab/>
        <w:tab/>
        <w:t>108,2</w:t>
        <w:tab/>
        <w:t>12104</w:t>
        <w:tab/>
        <w:tab/>
        <w:t>co2</w:t>
        <w:tab/>
        <w:t>0,88</w:t>
        <w:tab/>
        <w:tab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erra</w:t>
        <w:tab/>
        <w:tab/>
        <w:t>149,6</w:t>
        <w:tab/>
        <w:t>12104</w:t>
        <w:tab/>
        <w:t>Nitrogeno,Oxigeno</w:t>
        <w:tab/>
        <w:t>1</w:t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e</w:t>
        <w:tab/>
        <w:tab/>
        <w:t>227,9</w:t>
        <w:tab/>
        <w:t>3100co2</w:t>
        <w:tab/>
        <w:tab/>
        <w:tab/>
        <w:t>0,38</w:t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úpiter</w:t>
        <w:tab/>
        <w:tab/>
        <w:t>778,3</w:t>
        <w:tab/>
        <w:t>12.756</w:t>
        <w:tab/>
        <w:t>Hidrogeno Hielo      2,64</w:t>
        <w:tab/>
        <w:t>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urno</w:t>
        <w:tab/>
        <w:t>1427</w:t>
        <w:tab/>
        <w:t>6787</w:t>
        <w:tab/>
        <w:t>Hidrogeno Hielo</w:t>
        <w:tab/>
        <w:t>1,15</w:t>
        <w:tab/>
        <w:t>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anio</w:t>
        <w:tab/>
        <w:tab/>
        <w:t>2869,6</w:t>
        <w:tab/>
        <w:t>142,800Hidrogeno,Metano</w:t>
        <w:tab/>
        <w:t>1,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ptuno</w:t>
        <w:tab/>
        <w:t>4496,6</w:t>
        <w:tab/>
        <w:t>120.000Hidrogeno Metano1,14</w:t>
        <w:tab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utón</w:t>
        <w:tab/>
        <w:tab/>
        <w:t>590051800</w:t>
        <w:tab/>
        <w:t>Ninguna</w:t>
        <w:tab/>
        <w:tab/>
        <w:t>0,02</w:t>
        <w:tab/>
        <w:t>1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4:07:00Z</dcterms:created>
  <dc:creator>alumno2</dc:creator>
  <dc:description/>
  <dc:language>en-US</dc:language>
  <cp:lastModifiedBy>alumno2</cp:lastModifiedBy>
  <dcterms:modified xsi:type="dcterms:W3CDTF">2005-10-11T15:43:00Z</dcterms:modified>
  <cp:revision>2</cp:revision>
  <dc:subject/>
  <dc:title>Planeta  Distancia   Diámetro  Atmósfera     Gravedad   Sat</dc:title>
</cp:coreProperties>
</file>